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szCs w:val="40"/>
        </w:rPr>
      </w:pPr>
      <w:r>
        <w:rPr>
          <w:rFonts w:cs="Calibri"/>
          <w:sz w:val="40"/>
          <w:szCs w:val="40"/>
        </w:rPr>
        <w:t xml:space="preserve">                                           </w:t>
      </w:r>
      <w:r>
        <w:rPr>
          <w:sz w:val="40"/>
          <w:szCs w:val="40"/>
        </w:rPr>
        <w:t>LOST</w:t>
      </w:r>
    </w:p>
    <w:p>
      <w:pPr>
        <w:pStyle w:val="Normal"/>
        <w:rPr>
          <w:sz w:val="40"/>
          <w:szCs w:val="40"/>
        </w:rPr>
      </w:pPr>
      <w:r>
        <w:rPr>
          <w:sz w:val="40"/>
          <w:szCs w:val="40"/>
        </w:rPr>
      </w:r>
    </w:p>
    <w:p>
      <w:pPr>
        <w:pStyle w:val="Normal"/>
        <w:rPr>
          <w:sz w:val="40"/>
          <w:szCs w:val="40"/>
        </w:rPr>
      </w:pPr>
      <w:r>
        <w:rPr>
          <w:sz w:val="40"/>
          <w:szCs w:val="40"/>
        </w:rPr>
        <w:t xml:space="preserve">Great Liam lets go this way wheal you got a beater idea Luke. I did about 20 minuets back down the RODE. Don’t worry were safe in this cave yeah really safe. Were just two sharks in the middle of no where? I know where in the sea. It doesn’t matter anyway you’re still the one how got us stuck here. No I’m not yes you are and I can prove it. Ok I will. </w:t>
      </w:r>
    </w:p>
    <w:p>
      <w:pPr>
        <w:pStyle w:val="Normal"/>
        <w:rPr/>
      </w:pPr>
      <w:r>
        <w:rPr>
          <w:sz w:val="40"/>
          <w:szCs w:val="40"/>
        </w:rPr>
        <w:t>Get up Liam 5 more minutes no now ok ok Luke. Come on but I’m still eating come on ok. Bye mum bye dad, were going to be late now. No we won’t lets go this way no we will get lost chicken bok bok chicken I’m still not going. Fine I will go by myself. What for me. We should turn back now. Why because Liam there is someone following us. No there isn’t chicken stop calling me that make me. Ok I will. Then they stared to fit. Woooorrrr what was that run get in the cave. Ok so I did get us here. It’s not that bad um what sea is we live in are pacific NO!!!! We live in the Indian I now that no you didn’t. WOOOORRR there it is again. Arrrr its coming take Luke not me ha. Are hi are we dead yet. Dead what open your eyes Liam where did he go hers rite there. That’s not him he’s bigger and then that. That was he refection is you listed in school you wood known that. I do lessen yer in P.E that’s a good subject. What are you doing what do’s it look like aeeeerrr. Where lost no were not where we then Liam. Ok we are lost then. Ahhhhhhh you were scared of a outputs’ you were to will you two stop fitting. He stared it. Ha do you know how to get to chicken town chicken town ha we didn’t name the town on but I know how to get to mushroom town. Ok let’s go.</w:t>
      </w:r>
    </w:p>
    <w:p>
      <w:pPr>
        <w:pStyle w:val="Normal"/>
        <w:rPr>
          <w:sz w:val="40"/>
          <w:szCs w:val="40"/>
        </w:rPr>
      </w:pPr>
      <w:r>
        <w:rPr>
          <w:sz w:val="40"/>
          <w:szCs w:val="40"/>
        </w:rPr>
      </w:r>
    </w:p>
    <w:p>
      <w:pPr>
        <w:pStyle w:val="Normal"/>
        <w:widowControl/>
        <w:bidi w:val="0"/>
        <w:spacing w:lineRule="auto" w:line="276" w:before="0" w:after="200"/>
        <w:rPr/>
      </w:pPr>
      <w:r>
        <w:rPr>
          <w:sz w:val="40"/>
          <w:szCs w:val="40"/>
        </w:rPr>
        <w:t xml:space="preserve">Hay a gold bar I mite have a look hay where’s Liam I don’t now. Hay you get of my gold  hay Liam were you leg it why give me that back that’s why. Then lime trip quick this way suddenly Fred pulled them in. Come on I think we lost him. when they where running Liam quikly put the gold bar under his T shirt. Where did you find that on the ground on the ground yer I bet you didn’t I did so no  you didn’t guys    </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7T02:42:00Z</dcterms:created>
  <dc:creator>Education</dc:creator>
  <dc:description/>
  <cp:keywords/>
  <dc:language>en-US</dc:language>
  <cp:lastModifiedBy>Education</cp:lastModifiedBy>
  <dcterms:modified xsi:type="dcterms:W3CDTF">2009-06-11T02:57:00Z</dcterms:modified>
  <cp:revision>9</cp:revision>
  <dc:subject/>
  <dc:title/>
</cp:coreProperties>
</file>